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7</w:t>
      </w:r>
    </w:p>
    <w:p>
      <w:pPr>
        <w:pStyle w:val="Normal"/>
        <w:ind w:firstLine="5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исьму Минтруда РД</w:t>
      </w:r>
    </w:p>
    <w:p>
      <w:pPr>
        <w:pStyle w:val="Normal"/>
        <w:ind w:firstLine="5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июля 2017 года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я пункта 42 «Привлечение в сферу социального обслуживания населения представителей бизнес - сообществ и социально ориентированных некоммерческих организаций Перечня  мероприятий подпрограммы «Модернизация и развитие социального обслуживания населения» государственной программы Республики Дагестан «Социальная поддержка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и средств на выплату компенсации поставщику или поставщикам социальных услуг Республики Дагестан, которые включены в реестр поставщиков социальных услуг Республики Дагестан, но не участвуют в выполнении государственного задания (заказа), при получении у них гражданином социальных услуг, предусмотренных индивидуальной программой предоставления                      социальных услуг, на 2018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ная потребность средств, необходимых для выплаты компенсации поставщику или поставщикам социальных услуг Республики Дагестан, которые включены в реестр поставщиков социальных услуг Республики Дагестан, но не участвуют в выполнении государственного задания (заказа), при получении у них гражданином социальных услуг, предусмотренных индивидуальной программой предоставления социальны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*4846,5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*12 = </w:t>
      </w:r>
      <w:r>
        <w:rPr>
          <w:b/>
          <w:sz w:val="28"/>
          <w:szCs w:val="28"/>
        </w:rPr>
        <w:t>872 380 руб</w:t>
      </w:r>
      <w:r>
        <w:rPr>
          <w:sz w:val="28"/>
          <w:szCs w:val="28"/>
        </w:rPr>
        <w:t>., (на 2018 год)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-число получателей социальных услуг, обслуживаемых поставщиком социальных услуг, который включен в реестр поставщиков социальных услуг Республики Дагестан, но не участвует в выполнении государственного задания (заказ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846,56 руб. – прогнозный показатель объема средств, предусматриваемых на возмещение затрат поставщика социальных услуг, связанных с предоставлением социальных услуг одному получателю социальных услуг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- число календарных месяцев в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87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380 руб.*4,6%=91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509.4 руб.</w:t>
      </w:r>
      <w:r>
        <w:rPr>
          <w:sz w:val="28"/>
          <w:szCs w:val="28"/>
        </w:rPr>
        <w:t xml:space="preserve"> (на 2019 год) где 4.6% прогноз инфляции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912 509 руб.*4,3%=951 746,8 руб. </w:t>
      </w:r>
      <w:r>
        <w:rPr>
          <w:sz w:val="28"/>
          <w:szCs w:val="28"/>
        </w:rPr>
        <w:t>(на 2020 год) где 4.3% прогноз инфляции н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ств на п</w:t>
      </w:r>
      <w:r>
        <w:rPr>
          <w:rFonts w:cs="Times New Roman" w:ascii="Times New Roman" w:hAnsi="Times New Roman"/>
          <w:sz w:val="28"/>
          <w:szCs w:val="28"/>
        </w:rPr>
        <w:t>редоставл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субсидий за счет средст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спубликанского </w:t>
      </w:r>
      <w:r>
        <w:rPr>
          <w:rFonts w:cs="Times New Roman" w:ascii="Times New Roman" w:hAnsi="Times New Roman"/>
          <w:sz w:val="28"/>
          <w:szCs w:val="28"/>
        </w:rPr>
        <w:t>бюджета Республики Дагестан некоммерческим организациям, не являющимся государственными (муниципальными) учреждениями, оказывающим услуги в сфере социального обслуживания населения на дом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Исходные данные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еспублики Дагестан «Об утверждении Порядка предоставления субсидий за счет средств республиканского бюджета Республики Дагестан некоммерческим организациям, не являющимся государственными (муниципальными) учреждениями, оказывающим услуги в сфере социального обслуживания населения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му», предусматривается выплата субсидий за счет средств республиканского бюджета Республики Дагестан некоммерческим организациям, не являющимся государственными (муниципальными) учреждениями, оказывающим услуги в сфере социального обслуживания населения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му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этом, предполагается освоение указанными организациями около 31 проц. средств, предусмотренных в республиканском бюджете Республики Дагестан на организацию деятельности по предоставлению социальных услуг на до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изложенного предполагаемый объем средств, необходимых для предоставление субсидий состав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912 000 тыс.руб. *30,87% = </w:t>
      </w:r>
      <w:r>
        <w:rPr>
          <w:b/>
          <w:sz w:val="28"/>
          <w:szCs w:val="28"/>
        </w:rPr>
        <w:t>281 534,4 тыс.руб</w:t>
      </w:r>
      <w:r>
        <w:rPr>
          <w:sz w:val="28"/>
          <w:szCs w:val="28"/>
        </w:rPr>
        <w:t>. (на 2018 год).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12 000 тыс.руб. – общий объем средств предусматриваемых в республиканском бюджете Республики Дагестан на предоставление социальных услуг в отделениях социального обслуживания на д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81 534,4 тыс.руб. *4,6% =</w:t>
      </w:r>
      <w:r>
        <w:rPr>
          <w:b/>
          <w:sz w:val="28"/>
          <w:szCs w:val="28"/>
        </w:rPr>
        <w:t>294 484,9 тыс.руб</w:t>
      </w:r>
      <w:r>
        <w:rPr>
          <w:sz w:val="28"/>
          <w:szCs w:val="28"/>
        </w:rPr>
        <w:t>. (на 2019 год). где 4.6% прогноз инфляции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94 484,9 тыс.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*4,3% =</w:t>
      </w:r>
      <w:r>
        <w:rPr>
          <w:b/>
          <w:sz w:val="28"/>
          <w:szCs w:val="28"/>
        </w:rPr>
        <w:t>307 147,7 тыс.руб</w:t>
      </w:r>
      <w:r>
        <w:rPr>
          <w:sz w:val="28"/>
          <w:szCs w:val="28"/>
        </w:rPr>
        <w:t>. (на 2020 год): где 4.3% прогноз инфляции на 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на 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пункту 77 таблицы № 4 Перечня мероприятий Государственной программы Республики Дагестан "Социальная поддержка граждан" (подпрограмма "Повышение эффективности государственной поддержки социально ориентированных некоммерческих организаций") утвержденным Постановлением Правительства Республики Дагестан от 28.11.2013 № 619 на выплату субсидий за счет средств республиканского бюджета Республики Дагестан некоммерческим организациям Республики Дагестан на реализацию проектов социальной направленности (повышение качества жизни людей пожилого возраста, социальная адаптация и поддержка лиц с ограниченными возможностями, поддержка и развитие института семьи, материнства и детства, занятость населения и другие проекты)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2018 год предусмотрены средства в объеме </w:t>
      </w:r>
      <w:r>
        <w:rPr>
          <w:b/>
          <w:sz w:val="28"/>
          <w:szCs w:val="28"/>
        </w:rPr>
        <w:t>4 809,6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гласно целевым показателям указанной подпрограммы финансовой поддержкой предполагается охватить 18 СОНК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2019 год предусмотрены средства в объеме </w:t>
      </w:r>
      <w:r>
        <w:rPr>
          <w:b/>
          <w:sz w:val="28"/>
          <w:szCs w:val="28"/>
        </w:rPr>
        <w:t>4 809,6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гласно целевым показателям указанной подпрограммы финансовой поддержкой предполагается охватить 18 СОНК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2020 год предусмотрены средства в объеме </w:t>
      </w:r>
      <w:r>
        <w:rPr>
          <w:b/>
          <w:sz w:val="28"/>
          <w:szCs w:val="28"/>
        </w:rPr>
        <w:t>36 692,4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согласно целевым показателям указанной подпрограммы финансовой поддержкой предполагается охватить 20 СОНК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й объем средств прогнозируемых на реализацию мероприятия за 2018 год составляет 872,380 тыс.руб. +281 534,4 тыс.руб. +4 809,6 тыс.руб. =287 216,38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бщий объем средств прогнозируемых на реализацию мероприятия за 2019 год составляет 912,509 тыс.руб. +294 484,9 тыс.руб. +4 809,6 тыс.руб. = 300 207,0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Общий объем средств прогнозируемых на реализацию мероприятия за 2020 год составляет 951,746 тыс.руб. +307 147,7 тыс.руб. +36 692,4 тыс.руб. =344 791,84 тыс.руб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53:00Z</dcterms:created>
  <dc:creator>Ганифа</dc:creator>
  <dc:description/>
  <cp:keywords/>
  <dc:language>en-US</dc:language>
  <cp:lastModifiedBy>Admin</cp:lastModifiedBy>
  <cp:lastPrinted>2017-06-22T18:05:00Z</cp:lastPrinted>
  <dcterms:modified xsi:type="dcterms:W3CDTF">2017-07-17T13:27:00Z</dcterms:modified>
  <cp:revision>9</cp:revision>
  <dc:subject/>
  <dc:title>РАСЧЕТ</dc:title>
</cp:coreProperties>
</file>